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6-2018 годы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-2018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20"/>
        <w:gridCol w:w="1080"/>
        <w:gridCol w:w="1080"/>
        <w:gridCol w:w="900"/>
        <w:gridCol w:w="1980"/>
        <w:gridCol w:w="5040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Газификация  западного микрорайона  в ст. Курч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Проведение экспертизы и составление сметной документаци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из бюджета МОТР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38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троительства ШГРП  и газораспределительных сетей западного микрорайо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38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из бюджета МОТР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оектно-изыскательские работы по объекту «Газификация западного микрорайона в ст. Курчанской Темрюкского района Краснодарского края. Распределительный газопровод низкого давления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Ю.А.Дацюк</w:t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1079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6-07-27T11:07:00Z</cp:lastPrinted>
  <dcterms:modified xsi:type="dcterms:W3CDTF">2016-11-12T22:09:00Z</dcterms:modified>
  <cp:revision>79</cp:revision>
  <dc:subject/>
  <dc:title>ПРИЛОЖЕНИЕ № 1</dc:title>
</cp:coreProperties>
</file>